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37954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6607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12267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16459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