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40717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168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79201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63011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