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90549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60293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828224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03250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