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12562932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10451908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5379842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35203468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