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9196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844799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