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912193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1219366"/>
      <w:bookmarkStart w:id="1" w:name="__Fieldmark__0_12912193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