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79254489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0023712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35191538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34009671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