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3884875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93739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496190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312070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