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53537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05333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54873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