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78229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19917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30729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