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62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745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694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521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14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560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090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813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909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255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564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956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993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