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403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550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840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717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448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330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566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233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524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276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652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714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082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