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65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061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26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59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1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28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20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6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50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115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04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683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32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00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69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80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