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319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923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681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591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848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636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093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63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808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538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687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014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023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887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868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458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542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