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40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223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3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491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86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82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56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8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28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41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1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75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82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62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