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8767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2975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5465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6214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0565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8171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4575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48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2486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269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085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706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2923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5838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64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3010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0462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