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658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0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059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554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299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18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088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788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961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43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50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283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793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969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77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