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573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2733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218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0524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697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384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20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8416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8994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141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0488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9873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4964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0374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600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