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62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057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97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068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940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645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730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30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326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60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369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728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646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877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812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