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2800895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9705765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1320258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6615937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3477751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7025745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1967755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6096434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4691321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6098149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7580590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4595826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262275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