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398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0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73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208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601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82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7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03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3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0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09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3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41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27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18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7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12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