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2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919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174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82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08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52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00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72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46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2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6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11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