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91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44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31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957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079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336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209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147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992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482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638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9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13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