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7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23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91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9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328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74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35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989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11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329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259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42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1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02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