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791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5800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658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7135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7215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6307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068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411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7015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220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6413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1097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843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3035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2728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