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359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836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602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434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79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21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96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751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757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688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328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48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430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687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895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88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122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