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348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648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118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603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022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899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232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28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349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157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114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465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701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