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19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013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364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22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505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39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47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8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0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816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89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9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949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87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17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264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598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