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31849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23785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37758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61031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10047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99139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13152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78838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96255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05745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63766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90143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03858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88000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5772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8359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98406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67649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08056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18623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12617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20659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94976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74668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24675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3726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06679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81506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66491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80269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51415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23741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11722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64370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60187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03628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54622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86984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4066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