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3950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3277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64421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27443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36657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993601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08001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63920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9433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91645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45613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35149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01452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98475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89748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01969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30210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46433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5006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39377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79218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06775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03760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72807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15632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86938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88004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94719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14421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99288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28588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00786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07363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26839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88872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21399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9496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68000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18843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