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8894263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0478277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3893037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9260792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393664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4793353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6939323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455333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1634126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2008111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6525506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4918831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6869664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4664042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590384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2066397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1084888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5838669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8523897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5461949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0028142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5948623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3406716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211273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207090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1452946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5700538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9064625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4691922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2679758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0409973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8523406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5564023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2590978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6092946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5843104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4477451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0573445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3076494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