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01307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42248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01424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29368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48924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97899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4237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67808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61556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9783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34120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51156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01345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34089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27326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47693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19437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32337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78757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57509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17744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04340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15844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00404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19883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86040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95487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39708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0856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85658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48569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60225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032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55579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30635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16807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72585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53547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06852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