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83341131"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831419970"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842743985"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744738434"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03261422"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016235027"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397113666"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958704409"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643388084"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880164599"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474031603"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519708994"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270797100"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860325124"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792596548"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527244581"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507556236"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205739108"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186557344"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429055528"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528123887"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314533752"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881317487"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973930188"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066521574"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038375850"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12594564"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18138031"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814200154"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453904180"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331333666"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548197916"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970633215"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082236750"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432732156"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805322844"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730237346"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699482638"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951454512"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