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66040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62739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090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69632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73145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18472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00272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48411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72602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71559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01043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01963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87977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48583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15221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66180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03008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54018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87579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86701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70187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25553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15835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66365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70367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20320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52836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8835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22200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26367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464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27882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01073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45271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81314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43672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98080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71446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29084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