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86632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25206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54925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46962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923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08552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3553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0155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7941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14147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93034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96090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5264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52151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86388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33949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1386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98138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23212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11624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49182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02327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40064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2815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1725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0799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03098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1864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5916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858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548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5373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83151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43782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6750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08703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81974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75226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46407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