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75818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02671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23304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62565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8439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4779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18860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6500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55947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1987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1650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23467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1454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37537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85708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2146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0202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2527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13180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21761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3159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647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48314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59754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49958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1390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96778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68693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6077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25520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1703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00058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03329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24316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79820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8911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54091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38169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84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