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32098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25891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7587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843566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24497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5036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91428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974773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99520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65160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88287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5016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83239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01821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350552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49057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57568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62463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25769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25429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528487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568160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981012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676223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43435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997714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80580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566637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03486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64793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59974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55324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497876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89407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69391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309455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23396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93587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75779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