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96252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7386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06889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3341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5309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15409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7920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87344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68490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387320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4702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06325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9195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36621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59921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97116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18955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627921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3676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70225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74803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403390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80879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38619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6959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6334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25082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86194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01279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9787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9566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7747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03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1918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94215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94038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101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87566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47431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