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33235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80369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22806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89076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07727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6978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87248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21339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93372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3868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705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6541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312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67231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0967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3866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3236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1308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51496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4266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42809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2804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6796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28337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43055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66676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117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02649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7602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47285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8222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1142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44761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84191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1853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5590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31075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7104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95242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