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934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37693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8336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16057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1808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67078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8224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6647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03230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6099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1682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3663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9971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5832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4734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57720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3339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47734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4319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6807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59349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0017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02788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84137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0217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29871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72143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5458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20775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1005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4393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1011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3490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31087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5351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2691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66355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8361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12337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