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655048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725530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9698250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5810410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6107645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150027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085696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27044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299419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4132966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479649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1617508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747799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992279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827312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9197204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148604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958256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035620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36114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3666664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392234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232389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7445805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886067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4042319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414893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86514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651981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918405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7694784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8588969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8773596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969739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330265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228130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773512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4975182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5180675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