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12144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62452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97442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7904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08538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23295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47634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76256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07489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00644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889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48081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34535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45076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13239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41822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780513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50280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09894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27936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02874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16524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91614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13186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9975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49675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99689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65784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02071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47160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13310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3976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85229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17959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22045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73830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28175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02793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23752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