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D_API  SimDag: Legacy handling of DA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Programming environment for DA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ag provides functionnalities to simulate parallel task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DAGs (Direct Acyclic Graphs). Only centraliz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ressed with SimDag; consider using @ref MSG_API "MS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lgorith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ag is the oldest interface in SimGrid, even if it was tempor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the new superfast kernel was added in SimGrid v3.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rtainly be deprecated by future releases of the S4U API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activity dependenci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host_api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Hos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link_ap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Lin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task_api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Ta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task_dependency_api Tasks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Functions to specify the dependencies between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storage_api Sto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fgroup SD_simulati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Functions to create the environment and launch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