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3592355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4209132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