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29658436"/>
            <w:bookmarkStart w:id="1" w:name="__Fieldmark__1_322965843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29658436"/>
            <w:bookmarkStart w:id="3" w:name="__Fieldmark__2_322965843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29658436"/>
            <w:bookmarkStart w:id="5" w:name="__Fieldmark__3_322965843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29658436"/>
            <w:bookmarkStart w:id="7" w:name="__Fieldmark__4_322965843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29658436"/>
            <w:bookmarkStart w:id="9" w:name="__Fieldmark__5_322965843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29658436"/>
            <w:bookmarkStart w:id="11" w:name="__Fieldmark__6_322965843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29658436"/>
            <w:bookmarkStart w:id="13" w:name="__Fieldmark__8_322965843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29658436"/>
            <w:bookmarkStart w:id="15" w:name="__Fieldmark__9_322965843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29658436"/>
            <w:bookmarkStart w:id="17" w:name="__Fieldmark__18_322965843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29658436"/>
            <w:bookmarkStart w:id="19" w:name="__Fieldmark__20_322965843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29658436"/>
            <w:bookmarkStart w:id="21" w:name="__Fieldmark__21_322965843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29658436"/>
            <w:bookmarkStart w:id="23" w:name="__Fieldmark__22_322965843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29658436"/>
            <w:bookmarkStart w:id="25" w:name="__Fieldmark__23_322965843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29658436"/>
            <w:bookmarkStart w:id="27" w:name="__Fieldmark__24_322965843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29658436"/>
            <w:bookmarkStart w:id="29" w:name="__Fieldmark__25_322965843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29658436"/>
            <w:bookmarkStart w:id="31" w:name="__Fieldmark__26_322965843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29658436"/>
            <w:bookmarkStart w:id="33" w:name="__Fieldmark__35_322965843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29658436"/>
            <w:bookmarkStart w:id="35" w:name="__Fieldmark__36_322965843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29658436"/>
            <w:bookmarkStart w:id="37" w:name="__Fieldmark__38_322965843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29658436"/>
            <w:bookmarkStart w:id="39" w:name="__Fieldmark__39_322965843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29658436"/>
            <w:bookmarkStart w:id="41" w:name="__Fieldmark__40_322965843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29658436"/>
            <w:bookmarkStart w:id="43" w:name="__Fieldmark__41_322965843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29658436"/>
            <w:bookmarkStart w:id="45" w:name="__Fieldmark__43_322965843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29658436"/>
            <w:bookmarkStart w:id="47" w:name="__Fieldmark__44_322965843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29658436"/>
            <w:bookmarkStart w:id="49" w:name="__Fieldmark__46_322965843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29658436"/>
            <w:bookmarkStart w:id="51" w:name="__Fieldmark__47_322965843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29658436"/>
            <w:bookmarkStart w:id="53" w:name="__Fieldmark__49_322965843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29658436"/>
            <w:bookmarkStart w:id="55" w:name="__Fieldmark__50_322965843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29658436"/>
            <w:bookmarkStart w:id="57" w:name="__Fieldmark__52_322965843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29658436"/>
            <w:bookmarkStart w:id="59" w:name="__Fieldmark__53_322965843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29658436"/>
            <w:bookmarkStart w:id="61" w:name="__Fieldmark__54_322965843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2965843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29658436"/>
            <w:bookmarkStart w:id="63" w:name="__Fieldmark__55_322965843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29658436"/>
            <w:bookmarkStart w:id="65" w:name="__Fieldmark__56_322965843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29658436"/>
      <w:bookmarkStart w:id="67" w:name="__Fieldmark__57_322965843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29658436"/>
            <w:bookmarkStart w:id="69" w:name="__Fieldmark__61_322965843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29658436"/>
            <w:bookmarkStart w:id="71" w:name="__Fieldmark__62_322965843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29658436"/>
            <w:bookmarkStart w:id="73" w:name="__Fieldmark__63_322965843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29658436"/>
            <w:bookmarkStart w:id="75" w:name="__Fieldmark__65_322965843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29658436"/>
            <w:bookmarkStart w:id="77" w:name="__Fieldmark__87_322965843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29658436"/>
            <w:bookmarkStart w:id="79" w:name="__Fieldmark__88_322965843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29658436"/>
            <w:bookmarkStart w:id="81" w:name="__Fieldmark__89_322965843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29658436"/>
            <w:bookmarkStart w:id="83" w:name="__Fieldmark__90_322965843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29658436"/>
            <w:bookmarkStart w:id="85" w:name="__Fieldmark__91_322965843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29658436"/>
            <w:bookmarkStart w:id="87" w:name="__Fieldmark__92_322965843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