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8278886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5876429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768782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