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6925083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2411989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57695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