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ule img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group module_imgproc imgproc: Image process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processing modu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module_img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group group_imgproc_brightness Brightness and contras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ness and contrast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module_img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group group_imgproc_gamma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module_img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group group_imgproc_histogram Histogram eq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gram eq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module_img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group group_imgproc_contrast Contrast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st stre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module_img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group group_imgproc_sharpening Image sha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shar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module_img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group group_imgproc_retinex Ret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the contrast of a color image using the Retinex technique, based on the Retinex ImageJ plu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inex filtering is based on Land's theory of image perception, proposed to explain the perceived colour const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bjects under varying illumination conditions. Several approaches exist to implement the retinex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se the multiscale retinex with colour restoration algorithm (MSRCR) combines colour const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ocal contrast enhancement so images are rendered similarly to how human vision is believe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is based on the &lt;a href="http://imagej.net/Retinex"&gt;Retinex ImageJ&lt;/a&gt; plugin written by Francisco Jiménez Hernánde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modified implementation of the Retinex filter from the &lt;a href="https://docs.gimp.org/en/plug-in-retinex.html"&gt;GIMP pack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abien Peli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module_img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group group_imgproc_connected_components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module_img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group group_imgproc_contours Contours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s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module_img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group group_imgproc_morph Additional image morpholog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mage morpholog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module_img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group group_imgproc_threshold Automatic thres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thresholding using various well-know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age html img-auto-threshold-grid36-03.png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age html img-auto-threshold-grid36-03-otsu.png Image automatically thresholded with the Otsu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