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                      Program a2ac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1, June 95                      Petr Olsak (Ol\v{s}\'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2ac (Afm To Afm and add Composites) converts the afm files (Ado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Metrics) to new files in the same format. Program reads so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scription file" during its work. The changes, we want to made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his file. The main feature of the program is add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 by clear descriptions and kern pairs by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ac input.afm desc.tab output.af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is the name of input afm file, second on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description file and third one is the name of output af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sions (.afm, .tab) must be written---the program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gorithms to add the extension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need to create the log file and we need not to se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the terminal then we can wri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2ac input.afm desc.tab output.afm &gt; log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ith program a2ac caling is usually placed as a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or a batch file (see the "mkfnt" UNIX script in a2ac pack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scorr.tab is included to the package of a2ac. It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of composites for Czech and Slovak letters (i.e.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includes Czech and Slovak letters and appropriate ker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etters). The input font has to include all the accen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s letters. The necessary and sufficient condition is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cute, caron, ring, quoteright, dieresis, circumflex acc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26 letters (in lower- and upper-case) for Czech and 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. If the Adobe font in StandardEncoding is used then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tisfied. The output afm file includes the composite characters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and Slovak alphabet and new kern information. This fil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nput for typesetting systems (for example TeX). Therefore,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zech and Slovak alphabet is available for thi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epare the new PostScript font for TeX you can use the script "mkfnt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have to follow next steps. For example, the standard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fm metric with the name font.afm and the dvips program for dv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is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a2ac font.afm cscorr.tab cfont.a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 metric csfont.afm is created with whole Czech/Slovak alpha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 afm2tfm cfont.afm -t xl2.enc -v cfont r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 metric rfont.tfm is created (it is needed for dvips handl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the virtual property list cfont.vpl is made by enco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inition file xl2.e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 vptovf cfont.vpl cfont.vf cfon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 the metric (for TeX) cfont.tfm is created and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font.vf (for dvips driver) is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 We store the cfont.tfm, rfont.tfm and cfont.vf to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ies: cfont.tfm for TeX input, rfont.tfm and cfont.v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vips input. We add the new line to the configuration file psfont.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vip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ont The-Full-Name-Of-PostScript-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PostScript font is no resident in the PostScript RIP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ice, we have to store the pfb (pfa) format of PostScript font in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uter. Therefore the line in psfont.map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ont The-Full-Name-Of-PostScript-Font &lt;/unix/path/to/file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(for DO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ont The-Full-Name-Of-PostScript-Font &lt;disk:\dos\path\to\file.pfb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 We can load the new font in the TeX input file (usually *.tex)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font\newfont=c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\newfont the eight-bit text in the same encoding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xl2.enc can be used and the new font will be shown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font will be used for the text after TeX and dvips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1. The input text encoding for TeX need not to be the same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encoding. The transformations can be performed by tcp 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TeX, by changes of xord/xchr vectors in tex.ch file of TeX's web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active characters. The .enc file is exactly the same as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 encoding in which the hyphenation patterns were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2. There is a necessity to perform the unix2dos transformation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installations before third step. Namely, the file *.vpl has UNIX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 after afm2tfm, but the vptovf needs the DOS format on input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oad the *.vpl into any DOS editor and save it---the unix2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3. We need to handle with the font by dvi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ostScript output (the screen viewer, for instanc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e have got the PostScript font in pfb (or pfa) format in our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e can use the ps2pk, for example. In other case (font is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RIP of output device) the substitute virtual font prepar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ed. For example, we have got the font csr10 in tfm and pk forma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 of the font has to be the same as defined by *.enc tab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will substitute the original font for a proof reading. The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 font can be prepared by following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ftopl csr10.tfm csr10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obtain the property list text format of tfm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diting csr10.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ng the MAPFONT and VTITLE commands (see [1]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have to insert the following lines at begin of file csr10.pl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VTITLE Substitute font cfont -&gt; cs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MAPFONT D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NTNAME csr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NTCHECKSUM D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FONTAT R 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the new version of file csr10.pl to cfont.vp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vptovf csfont.vpl csfont.vf csfont.t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vf and tfm of csfont is created. We remove the tfm fil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riginal tfm created by afm2tfm must be used for TeX. The v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read by dvi driver without PostScript output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bstitute font csr10.pk will be used in this case. Use this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for proof reading, no for final output(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easy to see that two files have main role in preparing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 font for TeX---the cscorr.tab and xl2.enc in examples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xt gives more information about thes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fm metric file describes information using symbolic names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Aacute is A with acute, for example). Each name can be present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variants. First, the name is bonded to the definite encoding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the PostScript procedure to rendering the image of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the name is described as so called ``composite character''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encoding position of the character is set to -1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making the character by elements is stored in afm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are usually characters from first variant and only symbo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dea of a2ac program is to describe all requested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n description file. Only the symbolic names are used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cription file is totally independent on the encoding of Post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and encoding used by typesetting system. Program a2ac add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characters into output afm file by information i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In addition the new kern pairs are added (usually for new com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). These data are described in description file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has nonzero intelligence during the reading o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You can declare and use so called "variables", you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ic and composite information by simple expressions and you can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kerns by patterns in which the information of similar ker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 (but exceptions are possi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ing of the font for TeX goes on the standard way (as for 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), after a2ac is used. You can use the afm2tfm which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afm file and arbitrary *.enc file to define the internal 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ding. The result is a virtual font which include two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: the information for re-encoding from internal TeX enco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PostScript font encoding and the information about buil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nted letters from elements. The first kind of information i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*.enc file (used during afm2tfm processing) and the second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of the description file (used during a2ac process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r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orks in three ste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 The input file is read and information is stor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changes are performed by the description fil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contents of memory is written into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operations are performed in the second st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variables are defined and values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b) The new composite information 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Some metric corrections a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) The number of kern information is reduced (prospective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) The new kern pair ar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are performed in the same order as writt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. If the font parameter IsFixedPitch is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s of type c), d) and e) are ignored. For example, the typewr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fonts have IsFixedPitch=true, therefore the kern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metric width are irrelev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the cscorr.tab file as starting point for cre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scription files. The description file has text format. Each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 line or execu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ecute line is started from begin (without spaces) by a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consists usually from two or three characters,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e does not start by any prefix, it is the comment line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. It is recommended to start every comment line by some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ent) character in order to never match the comment with any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is sufficient comment character, but more suitable i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% or #. Comments are not allowed in the execut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pre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 .......... the variable definition (see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NC, RC, !C ... the composite character definition (see b)</w:t>
      </w:r>
    </w:p>
    <w:p>
      <w:pPr>
        <w:pStyle w:val="PreformattedText"/>
        <w:bidi w:val="0"/>
        <w:spacing w:before="0" w:after="0"/>
        <w:jc w:val="left"/>
        <w:rPr/>
      </w:pPr>
      <w:r>
        <w:rPr/>
        <w:t>RWX .......... the WX parame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Kerns .. reducing the amount of kern data (see 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K, RK ....... generation new kern data (see 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der of execute lines is arbitrary. It gives the order of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by the program. Operation can be performed in the time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 names used in execute line are known. First, the symbolic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input afm file a second they are defined by defin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osite character. For example, we have to write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caron character as a composite before we define the new kern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Rcaron character. If this condition is not satisfied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defined identifier"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efine-variable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has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 NameOfVariable =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&gt;&gt;" is the prefix, "NameOfVariable" is variable identifie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 has some limited syntax in comparison with a common algebra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. We will call this expression "limited express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expression is a sum of terms. Each term can be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yntactic objec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cim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value defined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function b, w, h or W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duct of number a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e product of number an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erms of addition are integers and the sum is comp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 only. The value of variables can be integ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can be expressed with decimal point. The usage of this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only for product of number with variable or function. Th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roduct is rounded to integer immediately. The produc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presence of any "multiply" character, i.e. the common multi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*" is not allowed. The parentheses (with exception of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ses around parameter of function), nesting of operations,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variables and fractions are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dentifier of variable can include any alphanumeric charac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"_" (underscore). The first character must be alphabeti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identifier is not limited. Identifiers are cas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, w, h, W or k is written by its one-character ident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followed by its argument in parentheses. 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 or k, there are two parameters separated by comma 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is the symbolic name of the font character (in ca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b, the second parameter is the integer from 1 to 4)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return following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(char,i)    ... i-th value from BoudingBox parameter of char. More exact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char,1) ... left-bottom corner, x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char,2) ... left-bottom corner, y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char,3) ... right-top corner, x coordin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(char,4) ... right-top corner,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(char)      ... the width of char = b(char,3) - b(char,1).</w:t>
      </w:r>
    </w:p>
    <w:p>
      <w:pPr>
        <w:pStyle w:val="PreformattedText"/>
        <w:bidi w:val="0"/>
        <w:spacing w:before="0" w:after="0"/>
        <w:jc w:val="left"/>
        <w:rPr/>
      </w:pPr>
      <w:r>
        <w:rPr/>
        <w:t>h(char)      ... the height of char = b(char,4) - b(char,2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(char)      ... the WX value: The x coordinate of vector of mo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ctual typesetting point after rendering th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WY value is no supported and it is zero for Europe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k(char1,char2) . the kern value of the pair char1 cha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zero, if kern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can be found in cscorr.ta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CapHeight, XHeight, Ascender and Descender have known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 od processing. Of course, these quantities must be 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f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The important: Spaces can be written in an expression on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-variable line. Spaces have a special meaning as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xpression in another types of lines and they must not be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in this sit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The composite character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defines one composite character by a syntax similar as in af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 There can be used one of three prefixes in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 ... New composite. If the character exists in the input afm (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site character or natural character), the origina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C ... Rewrite Composite. If the character exists in the input afm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composite character, the new definition re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character is defined as natural character, the old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preced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!C ... Rewrite Composite. The new definition is used in any circum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ic name of the character follows after the prefix. Nex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elements (at the most 10) is written. The PCC symbol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micolon. Next there is the symbolic name of the first (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 of composite character and two numeric parameters. All objec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d by spaces. The same information repeats for another el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ite character and are separated by semicolon (spaces must be bef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emicol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numeric parameters (with exception of number of elements) can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restricted expression (see above). The expressions are sepa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PCC symbol by following symbols: PAC, PCT and P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declare the way of interpretation of next numeric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ift of the element with respect to origin is given by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The P in symbol is constant letter, the first C stands f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interpretation of first numeric parameter (x coordinate) and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 stands for y coord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C is replaced by A (axis), the element is shifted (in 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) with respect to the axis of the main (first) el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"PAC caron 0 350" means the axis of the caron acce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quivalent to the axis of the main character (see the first zero para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hifted up by 350. The positive number in first numeric parameter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hift to the right, the negative one means to shift to the left. Now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the "axis" of character exactly. Suppose the WX, WY vec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with the starting point on origin. The axis of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this vector in its middle point with the angle 90+ItalicAngle degr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cond C is replaced by T (top), the element is shifted (in 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) with respect to top. In this case, the second numeric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position of the top border of the element. For example,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utetop is used for each accents in cscorr.tab in order to s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height position of accents without respect of different heigh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y characters (O is some higher than E for optical illu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ymbol PAC, PCT or PAT is used, program calculates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and writes all numeric information using PCC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 Notice: Spaces are significant. Any space cannot be removed (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or after semicolon). Two or more consecutive spaces are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one space. You can place more spaces in order to obtain more re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) The WX parameter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systems uses a parameter of shifting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during typesetting each character. This parameter can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ion to BoudingBox of the character. The shift of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etting point in the x-coordinate direction is given by WX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in afm format and the shift in the y-coordinate direction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uropean languages. For example, the WX is converted into TeX 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width of the character box. The height and depth of bo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(by afm2tfm) from BoudingBox information and they are rou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most 16 different amounts for both (depth and height) by the vptov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This limitation is a feature of the tfm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X parameter from first (main) element is used as new WX paramet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mposite character. Program a2ac calculates a new BoudingBox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osite character from BoudingBox parameters of each element.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s minimum or maximum of appropriates parameters. The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the WX data from WX parameter of first (main) eleme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atic in some cases. For example, we have  d' as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phabet. The composite construction for this character is neede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the result is some greater than the width of charac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Therefore, it is possible to correct the WX parameters of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defined) characters by the line with RWX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has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WX na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"RWX" is a prefix, "name" is the symbolic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nd "expression" is a limited expression which returns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WX for named character. You can use the W(name) fun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. This feature gives possibility to calculate new WX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) Reducing the number of ker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uceKer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bsolute value of kern in kern-pair is less or equal to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information about this kern-pair will be remov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 is limited expression and includes no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senseful for zero or small amounts of kerns. Thes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dundant and takes place in font metrics for typeset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useful to write this command at two points in descrip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at start (to save the time and to reduce the number of new comp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s) and second at the end (to remove the new redundant kern pai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fficient to place the ReduceKern command at the end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write at least "ReduceKern 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) New kern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new kern information you can write a line with one of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... New Kern. If the kern info for given pair exists, it i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K ... Rewrite Kern. New kern info can rewrite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line can vary, see next paragraphs (i) to (v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Fixed definition of one kern pair has a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rst secon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prefix" is NK or RK, "first" is the name of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r and "second" stands for second character. The "express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mited expression without spaces) gives the ker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Definition of one kern pair by another kern pai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ha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first second : third fourth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the pair of characters "first" and "second" will take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kern pair "third", "fourth" advanced by a value of the "expression"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expression" (limited expression without spaces) can be omitted. I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none is adva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"*" can be written instead of the name of "third" and/or "fourth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name from "first" and "second" will be substit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first"-&gt;"third" and "second"-&gt;"fourth"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B :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B : A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want to advance the kern value to the same kern pair, we can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(for exampl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A B : * *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More new kern data by patter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has the same form as above (ii), but the symbol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ritten instead of "first" exclusive or "second". If the "first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d, the "third" must be replaced too and if the second is replac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ourth" must be replaced too. You can write the "*" or the "."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. The replaced symbol ("*" or "." must be the same). The "*" st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and the "." stands for the lowercase character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first" is replaced (by "*" for example), the new ker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from all values of kern pairs of type "*" "fourth"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" is replaced, the kern pair data of type "third" "*"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ample shows the algorithm bet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the kern pair values are stored for pairs A b and A C and A d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more kern data of type A * don't exist. In such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* : A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b 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C : A C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d :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. : A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b : A b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Anew d : A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ft from the colon, there is possible only one symbol "*" or "."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f the colon, there is possible two such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from (ii) will be performed first. For example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Anew * : * *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K Anew * : Anew * +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e all kerns of type Anew * will be enlarged by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One line instead two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ew : ol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quivalent to two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new * : old *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ix * new : * old 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ression can be omitted. It means the character new takes the same k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racter old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v) List of names instead sing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name of character by list of names separated by comm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everal positions. The list is closed in parenthesis and has no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urther lists. The positions, you can replace a name by a list,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ized by the following table. The "list" stands for positio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is possible and the "single" stands for position where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. The table summarizes all syntactic constructions of lin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new ker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)    prefix list lis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)   prefix list list : single sing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list list : single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list list : * sing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list list : *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ii)  prefix list * : single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list * : *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* list : * singl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fix * list : * *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iv)   prefix list : sin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place the "*" by "." in table (iii). You can see, the li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ed after colon. The list is expanded to more lines with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before the algorithms (ii), (iii) and (iv) is done. If there ar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in single line, the expansion is done in two level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(A,B,C) (x,y) : *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s expanded to six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K A x : * one                                        NK A x :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A y : * one                                        NK A y : A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B x : * one     and it is the same as (see ii):    NK B x : 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B y : * one                                        NK B y : B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 x : * one                                        NK C x : C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K C y : * one                                        NK C y : C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g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ligatures is written in input afm file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with C prefix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102 ; WX 333 ; N f ; B 20 0 383 683 ; L i fi ; L l fl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completely rewritten to output afm file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for ligtable generation for typesetting systems. Rea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m2tfm program (for example) reads these data and generate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ligtable of tfm format. In addition,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 new ligatures (specially for TeX). For example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IGKERN hyphen hyphen =: endash ; endash hyphen =: emdash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le xl2.enc defines new ligatures for "--" and "---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about cscorr.tab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dquoteright and tquteright would be used for characters d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'. We use the names dcaron and tcaron instead. The reason i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d' and t' has its uppercase alternative \v{D} and \v{T},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 Dcaron and Tcaron respectively. The parameter -V (for afm2tf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small caps variant of a font) does not work for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quoteright and tqouteright. We use Lcaron instead Lquoteright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antic of these accents is the same as for Dcaron, dcaron, Tcar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car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otice to xl2.en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defines CSencoding vector which is superset of CS-font en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S-font encoding is superset of Computer Modern text font encoding (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orm ISO-8859-2). There are little exceptions. The Computer Modern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 encoding is not definite. Two alternatives of characters are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positions depending on lig/non-lig font (fi or downarr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) and on rm/it font (the dollar or sterl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o use two *.enc files: xl2.enc for fonts with lig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xt2.enc for typewriter-like fonts. The dollar is at position 36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ircumstances and the sterling has a position number 132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number 32 in xl2.enc file is not defined because the cro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ish L and l is not included in Adobe StandardEncoding. The \L and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are included at positions 163 and 179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, the three-letters ligatures and uppercase greek letter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in Adobe StandardEncoding but they are present in Computer Mod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ts and in CS-fonts. If you want to typeset the math by PostScript fo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edit the *.vpl file to include the uppercase Greek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Symbol font (usually). Sorry, it is not obvious to typeset the ma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PostScript font; some more hack must be done (at plainTeX macro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ree-letters ligatures are not used in czech but it is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. You can use some hack at *.vpl level and use the PostScript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ExpertEncoding v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f czech font encoding see the [3]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F in [2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 &lt;September 1994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program was created and placed on anonymous ftp for Czech and Slov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 vizards. Only czech documentation was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 &lt;June 1995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New format of description file serves an arbitrary order of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old format wok if and only if the &gt;&gt; prefixes are added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i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More formats of kern definition line are possible ("lists" for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function "k" for kern value introdu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ome bugs remov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unstability of unix-compiled program on input files in DO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orrected (the ^M character at the end of line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f the field "Composites" is not present in input afm, it is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If an error occurs in input, the output is not tou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Czech documentation corrected and (pseudo) English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The cscorr.tab is rewritten. Some data are adde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[1]  Donald Knuth: Virtual fonts, a more fun for grand wiz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Gboat 11(1):13--23, April 1990.</w:t>
      </w:r>
    </w:p>
    <w:p>
      <w:pPr>
        <w:pStyle w:val="PreformattedText"/>
        <w:bidi w:val="0"/>
        <w:spacing w:before="0" w:after="0"/>
        <w:jc w:val="left"/>
        <w:rPr/>
      </w:pPr>
      <w:r>
        <w:rPr/>
        <w:t>[2]  Petr Ol\v{s}\'ak: Typografick\'y syt\'em TeX (Typesetting System T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UG 1995, 270 pages. ISBN 80-901950-0-8.</w:t>
      </w:r>
    </w:p>
    <w:p>
      <w:pPr>
        <w:pStyle w:val="PreformattedText"/>
        <w:bidi w:val="0"/>
        <w:spacing w:before="0" w:after="0"/>
        <w:jc w:val="left"/>
        <w:rPr/>
      </w:pPr>
      <w:r>
        <w:rPr/>
        <w:t>[3]  Petr Ol\v{s}\ak: \'Uvaha o fontech v CSTeXu (A Reflection about fo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STeX). TeXbulletin 3/93 (121--13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