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774026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5144218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242626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554928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1090400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138792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750243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3793294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