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239797142"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92945451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21130092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74386729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