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39584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16669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