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7070093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9290029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