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2611616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3444040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