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8089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430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164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