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34470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83921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22465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72997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