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437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595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581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739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