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654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313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693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587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