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160445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832026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97335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