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282987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141091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952417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