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641678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357161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273264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728697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30850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581085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16203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312832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