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376232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5370240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715230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522187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