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53594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97231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57221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14593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1287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95248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33919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61951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