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03547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798051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61977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89553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