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8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80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61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29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81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92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87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5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57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39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40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01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