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661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824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26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817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729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18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854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137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290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112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782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829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803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22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611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505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408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