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586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635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830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929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103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945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789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131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275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0299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562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467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598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920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036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