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34252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88758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8662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57309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41378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82774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85294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67093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80102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53510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8320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58317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46726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