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711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753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894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256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197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197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649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518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612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106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94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266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463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277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741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581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733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