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674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6939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610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1138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69980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87661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09648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9938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831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5486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91862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5827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84575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1710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84538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