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387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509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842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153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759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008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437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18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179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513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086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374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567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