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868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85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760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136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758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061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64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376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139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53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020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899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41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294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693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269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940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