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09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091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199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752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384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419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803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747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488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171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447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567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720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577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579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