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54086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898705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288716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819995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151281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17045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257309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307122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791109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864152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1224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82864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670051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