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40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4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06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08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377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912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22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700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12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5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16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5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81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318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21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25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