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627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211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01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767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749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435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087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71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05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646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531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96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030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575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612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