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26457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3552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15807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0725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99702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74679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32111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97190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80606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2521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86140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6415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59151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46352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20421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77626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6330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10770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60880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22723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21382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14197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9399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39241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78018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64760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2168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15923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01817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64771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09837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65803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38809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12341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34351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24509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26425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40785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8288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