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76864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37703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56902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