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39424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02607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1761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