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51740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49940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