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2539611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8443845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