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0553152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613905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890399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