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691935826"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25847496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781014839"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